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52582871"/>
            <w:bookmarkStart w:id="1" w:name="__Fieldmark__0_195258287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52582871"/>
            <w:bookmarkStart w:id="3" w:name="__Fieldmark__1_195258287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952582871"/>
            <w:bookmarkStart w:id="5" w:name="__Fieldmark__2_195258287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952582871"/>
            <w:bookmarkStart w:id="7" w:name="__Fieldmark__3_195258287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52582871"/>
            <w:bookmarkStart w:id="9" w:name="__Fieldmark__4_195258287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52582871"/>
            <w:bookmarkStart w:id="11" w:name="__Fieldmark__5_195258287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52582871"/>
            <w:bookmarkStart w:id="13" w:name="__Fieldmark__6_195258287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952582871"/>
            <w:bookmarkStart w:id="16" w:name="__Fieldmark__7_195258287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952582871"/>
            <w:bookmarkStart w:id="18" w:name="__Fieldmark__8_195258287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952582871"/>
            <w:bookmarkStart w:id="20" w:name="__Fieldmark__9_195258287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52582871"/>
            <w:bookmarkStart w:id="22" w:name="__Fieldmark__10_195258287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52582871"/>
            <w:bookmarkStart w:id="25" w:name="__Fieldmark__11_195258287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952582871"/>
            <w:bookmarkStart w:id="27" w:name="__Fieldmark__12_195258287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952582871"/>
            <w:bookmarkStart w:id="29" w:name="__Fieldmark__13_195258287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952582871"/>
            <w:bookmarkStart w:id="31" w:name="__Fieldmark__14_195258287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52582871"/>
            <w:bookmarkStart w:id="33" w:name="__Fieldmark__15_195258287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52582871"/>
            <w:bookmarkStart w:id="35" w:name="__Fieldmark__16_195258287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952582871"/>
            <w:bookmarkStart w:id="37" w:name="__Fieldmark__17_195258287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52582871"/>
            <w:bookmarkStart w:id="39" w:name="__Fieldmark__18_195258287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952582871"/>
            <w:bookmarkStart w:id="41" w:name="__Fieldmark__19_195258287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52582871"/>
            <w:bookmarkStart w:id="43" w:name="__Fieldmark__20_195258287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952582871"/>
            <w:bookmarkStart w:id="45" w:name="__Fieldmark__21_195258287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952582871"/>
            <w:bookmarkStart w:id="48" w:name="__Fieldmark__22_195258287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952582871"/>
            <w:bookmarkStart w:id="50" w:name="__Fieldmark__23_195258287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952582871"/>
            <w:bookmarkStart w:id="52" w:name="__Fieldmark__24_195258287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952582871"/>
            <w:bookmarkStart w:id="54" w:name="__Fieldmark__25_195258287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952582871"/>
            <w:bookmarkStart w:id="56" w:name="__Fieldmark__26_195258287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952582871"/>
            <w:bookmarkStart w:id="58" w:name="__Fieldmark__27_195258287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952582871"/>
            <w:bookmarkStart w:id="61" w:name="__Fieldmark__28_195258287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952582871"/>
            <w:bookmarkStart w:id="64" w:name="__Fieldmark__29_1952582871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952582871"/>
            <w:bookmarkStart w:id="66" w:name="__Fieldmark__30_195258287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952582871"/>
            <w:bookmarkStart w:id="69" w:name="__Fieldmark__31_195258287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952582871"/>
            <w:bookmarkStart w:id="71" w:name="__Fieldmark__32_195258287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952582871"/>
            <w:bookmarkStart w:id="74" w:name="__Fieldmark__33_1952582871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952582871"/>
            <w:bookmarkStart w:id="77" w:name="__Fieldmark__34_195258287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952582871"/>
            <w:bookmarkStart w:id="79" w:name="__Fieldmark__35_195258287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952582871"/>
            <w:bookmarkStart w:id="81" w:name="__Fieldmark__36_195258287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952582871"/>
            <w:bookmarkStart w:id="83" w:name="__Fieldmark__37_195258287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952582871"/>
            <w:bookmarkStart w:id="85" w:name="__Fieldmark__38_195258287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952582871"/>
            <w:bookmarkStart w:id="87" w:name="__Fieldmark__39_195258287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